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Mary Barton: A Tale of Manchester Life</w:t>
      </w:r>
    </w:p>
    <w:p>
      <w:pPr>
        <w:pStyle w:val="Normal"/>
        <w:rPr/>
      </w:pPr>
      <w:r>
        <w:rPr/>
      </w:r>
    </w:p>
    <w:p>
      <w:pPr>
        <w:pStyle w:val="Normal"/>
        <w:rPr/>
      </w:pPr>
      <w:r>
        <w:rPr/>
        <w:t>In Mary Barton: A Tale of Manchester Life (1848), Victorian novelist Elizabeth Gaskell examined the schism between rich and poor in industrial Manchester, England, during the 1840s. The novel deftly weaves character development and evocative detail with social criticism. In this excerpt, mill workers John Barton (father of the heroine) and George Wilson try to relieve the suffering of a dying, impoverished weaver named Davenport. Wilson appeals to the wealthy mill owner for help. The scene vividly contrasts the luxurious life of the “masters” with the desperate poverty of the workers.</w:t>
      </w:r>
    </w:p>
    <w:p>
      <w:pPr>
        <w:pStyle w:val="Normal"/>
        <w:rPr/>
      </w:pPr>
      <w:r>
        <w:rPr/>
        <w:t>From Mary Barton: A Tale of Manchester Life</w:t>
      </w:r>
    </w:p>
    <w:p>
      <w:pPr>
        <w:pStyle w:val="Normal"/>
        <w:rPr/>
      </w:pPr>
      <w:r>
        <w:rPr/>
      </w:r>
    </w:p>
    <w:p>
      <w:pPr>
        <w:pStyle w:val="Normal"/>
        <w:rPr/>
      </w:pPr>
      <w:r>
        <w:rPr/>
        <w:t>By Elizabeth Gaskell</w:t>
      </w:r>
    </w:p>
    <w:p>
      <w:pPr>
        <w:pStyle w:val="Normal"/>
        <w:rPr/>
      </w:pPr>
      <w:r>
        <w:rPr/>
      </w:r>
    </w:p>
    <w:p>
      <w:pPr>
        <w:pStyle w:val="Normal"/>
        <w:rPr/>
      </w:pPr>
      <w:r>
        <w:rPr/>
        <w:t>…</w:t>
      </w:r>
      <w:r>
        <w:rPr/>
        <w:t>One evening, when the clear light at six o’clock contrasted strangely with the Christmas cold, and when the bitter wind piped down every entry, and through every cranny, Barton sat brooding over his stinted fire, and listening for Mary’s step, in unacknowledged trust that her presence would cheer him. The door was opened, and Wilson came breathless in.</w:t>
      </w:r>
    </w:p>
    <w:p>
      <w:pPr>
        <w:pStyle w:val="Normal"/>
        <w:rPr/>
      </w:pPr>
      <w:r>
        <w:rPr/>
        <w:tab/>
      </w:r>
    </w:p>
    <w:p>
      <w:pPr>
        <w:pStyle w:val="Normal"/>
        <w:rPr/>
      </w:pPr>
      <w:r>
        <w:rPr/>
        <w:t>‘</w:t>
      </w:r>
      <w:r>
        <w:rPr/>
        <w:t>You’ve not got a bit o’ money by you, Barton?’ asked he.</w:t>
      </w:r>
    </w:p>
    <w:p>
      <w:pPr>
        <w:pStyle w:val="Normal"/>
        <w:rPr/>
      </w:pPr>
      <w:r>
        <w:rPr/>
      </w:r>
    </w:p>
    <w:p>
      <w:pPr>
        <w:pStyle w:val="Normal"/>
        <w:rPr/>
      </w:pPr>
      <w:r>
        <w:rPr/>
        <w:t>‘</w:t>
      </w:r>
      <w:r>
        <w:rPr/>
        <w:t>Not I; who has now, I’d like to know. Whatten you want it for?’</w:t>
      </w:r>
    </w:p>
    <w:p>
      <w:pPr>
        <w:pStyle w:val="Normal"/>
        <w:rPr/>
      </w:pPr>
      <w:r>
        <w:rPr/>
      </w:r>
    </w:p>
    <w:p>
      <w:pPr>
        <w:pStyle w:val="Normal"/>
        <w:rPr/>
      </w:pPr>
      <w:r>
        <w:rPr/>
        <w:t>‘</w:t>
      </w:r>
      <w:r>
        <w:rPr/>
        <w:t>I donnot want it for mysel, tho’ we’ve none to spare. But don ye know Ben Davenport as worked at Carsons’? He’s down wi’ the fever, and ne’er a stick o’ fire, nor a cowd [cold] potato in the house.’</w:t>
      </w:r>
    </w:p>
    <w:p>
      <w:pPr>
        <w:pStyle w:val="Normal"/>
        <w:rPr/>
      </w:pPr>
      <w:r>
        <w:rPr/>
      </w:r>
    </w:p>
    <w:p>
      <w:pPr>
        <w:pStyle w:val="Normal"/>
        <w:rPr/>
      </w:pPr>
      <w:r>
        <w:rPr/>
        <w:t>‘</w:t>
      </w:r>
      <w:r>
        <w:rPr/>
        <w:t>I han got no money, I tell ye,’ said Barton. Wilson looked disappointed. Barton tried not to be interested, but he could not help it in spite of his gruffness. He rose, and went to the cupboard (his wife’s pride long ago). There lay the remains of his dinner, hastily put there ready for supper. Bread, and a slice of cold fat boiled bacon. He wrapped them in his handkerchief, put them in the crown of his hat, and said—‘Come, let’s be going.’</w:t>
      </w:r>
    </w:p>
    <w:p>
      <w:pPr>
        <w:pStyle w:val="Normal"/>
        <w:rPr/>
      </w:pPr>
      <w:r>
        <w:rPr/>
      </w:r>
    </w:p>
    <w:p>
      <w:pPr>
        <w:pStyle w:val="Normal"/>
        <w:rPr/>
      </w:pPr>
      <w:r>
        <w:rPr/>
        <w:t>‘</w:t>
      </w:r>
      <w:r>
        <w:rPr/>
        <w:t>Going—art thou going to work this time o’ day?’</w:t>
      </w:r>
    </w:p>
    <w:p>
      <w:pPr>
        <w:pStyle w:val="Normal"/>
        <w:rPr/>
      </w:pPr>
      <w:r>
        <w:rPr/>
      </w:r>
    </w:p>
    <w:p>
      <w:pPr>
        <w:pStyle w:val="Normal"/>
        <w:rPr/>
      </w:pPr>
      <w:r>
        <w:rPr/>
        <w:t>‘</w:t>
      </w:r>
      <w:r>
        <w:rPr/>
        <w:t>No, stupid, to be sure not. Going to see the fellow thou spoke on.’ So they put on their hats and set out. On the way Wilson said Davenport was a good fellow, though too much of the Methodee [Methodist]; that his children were too young to work, but not too young to be cold and hungry; that they had sunk lower and lower, and pawned thing after thing, and that now they lived in a cellar in Berry Street, off Store Street. Barton growled inarticulate words of no benevolent import to a large class of mankind, and so they went along till they arrived in Berry Street. It was unpaved; and down the middle a gutter forced its way, every now and then forming pools in the holes with which the street abounded. Never was the Old Edinburgh cry of ‘Gardez l’eau,’ more necessary than in this street. As they passed, women from their doors tossed household slops of every description into the gutter; they ran into the next pool, which overflowed and stagnated. Heaps of ashes were the stepping-stones, on which the passer-by, who cared in the least for cleanliness, took care not to put his foot. Our friends were not dainty, but even they picked their way till they got to some steps leading down into a small area, where a person standing would have his head about one foot below the level of the street, and might at the same time, without the least motion of his body, touch the window of the cellar and the damp muddy wall right opposite. You went down one step even from the foul area into the cellar in which a family of human beings lived. It was very dark inside. The window-panes were many of them broken and stuffed with rags, which was reason enough for the dusky light that pervaded the place even at mid-day. After the account I have given of the state of the street, no one can be surprised that on going into the cellar inhabited by Davenport, the smell was so f’tid [fetid] as almost to knock the two men down. Quickly recovering themselves, as those inured to such things do, they began to penetrate the thick darkness of the place, and to see three or four little children rolling on the damp, nay wet, brick floor, through which the stagnant, filthy moisture of the street oozed up; the fire-place was empty and black; the wife sat on her husband’s chair, and cried in the dank loneliness.</w:t>
      </w:r>
    </w:p>
    <w:p>
      <w:pPr>
        <w:pStyle w:val="Normal"/>
        <w:rPr/>
      </w:pPr>
      <w:r>
        <w:rPr/>
      </w:r>
    </w:p>
    <w:p>
      <w:pPr>
        <w:pStyle w:val="Normal"/>
        <w:rPr/>
      </w:pPr>
      <w:r>
        <w:rPr/>
        <w:t>‘</w:t>
      </w:r>
      <w:r>
        <w:rPr/>
        <w:t>See, missis, I’m back again.—Hold your noise, children, and don’t mither [bother] your mammy for bread, here’s a chap as has got some for you.’</w:t>
      </w:r>
    </w:p>
    <w:p>
      <w:pPr>
        <w:pStyle w:val="Normal"/>
        <w:rPr/>
      </w:pPr>
      <w:r>
        <w:rPr/>
      </w:r>
    </w:p>
    <w:p>
      <w:pPr>
        <w:pStyle w:val="Normal"/>
        <w:rPr/>
      </w:pPr>
      <w:r>
        <w:rPr/>
        <w:t>In that dim light, which was darkness to strangers, they clustered round Barton, and tore from him the food he had brought with him. It was a large hunch of bread, but it had vanished in an instant.</w:t>
      </w:r>
    </w:p>
    <w:p>
      <w:pPr>
        <w:pStyle w:val="Normal"/>
        <w:rPr/>
      </w:pPr>
      <w:r>
        <w:rPr/>
      </w:r>
    </w:p>
    <w:p>
      <w:pPr>
        <w:pStyle w:val="Normal"/>
        <w:rPr/>
      </w:pPr>
      <w:r>
        <w:rPr/>
        <w:t>‘</w:t>
      </w:r>
      <w:r>
        <w:rPr/>
        <w:t>We mun do summut for ‘em,’ said he to Wilson. ‘Yo stop here, and I’ll be back in half-an-hour.’</w:t>
      </w:r>
    </w:p>
    <w:p>
      <w:pPr>
        <w:pStyle w:val="Normal"/>
        <w:rPr/>
      </w:pPr>
      <w:r>
        <w:rPr/>
      </w:r>
    </w:p>
    <w:p>
      <w:pPr>
        <w:pStyle w:val="Normal"/>
        <w:rPr/>
      </w:pPr>
      <w:r>
        <w:rPr/>
        <w:t>So he strode, and ran, and hurried home. He emptied into the ever-useful pocket-handkerchief the little meal remaining in the mug. Mary would have her tea at Miss Simmonds’; her food for the day was safe. Then he went up-stairs for his better coat, and his one, gay, red-and-yellow silk pocket-handkerchief—his jewels, his plate, his valuables, these were. He went to the pawn-shop; he pawned them for five shillings; he stopped not, nor stayed, till he was once more in London Road, within five minutes’ walk of Berry Street—then he loitered in his gait, in order to discover the shops he wanted. He bought meat, and a loaf of bread, candles, chips, and from a little retail yard he purchased a couple of hundredweights of coals. Some money yet remained—all destined for them, but he did not yet know how best to spend it. Food, light, and warmth, he had instantly seen were necessary; for luxuries he would wait. Wilson’s eyes filled with tears when he saw Barton enter with his purchases. He understood it all, and longed to be once more in work, that he might help in some of these material ways, without feeling that he was using his son’s money. But though ‘silver and gold he had none,’ he gave heart-service, and love-works of far more value. Nor was John Barton behind in these. ‘The fever’ was (as it usually is in Manchester), of a low, putrid, typhoid kind; brought on by miserable living, filthy neighbourhood, and great depression of mind and body. It is virulent, malignant, and highly infectious. But the poor are fatalists with regard to infection; and well for them it is so, for in their crowded dwellings no invalid can be isolated. Wilson asked Barton if he thought he should catch it, and was laughed at for his idea.</w:t>
      </w:r>
    </w:p>
    <w:p>
      <w:pPr>
        <w:pStyle w:val="Normal"/>
        <w:rPr/>
      </w:pPr>
      <w:r>
        <w:rPr/>
      </w:r>
    </w:p>
    <w:p>
      <w:pPr>
        <w:pStyle w:val="Normal"/>
        <w:rPr/>
      </w:pPr>
      <w:r>
        <w:rPr/>
        <w:t>The two men, rough, tender nurses as they were, lighted the fire, which smoked and puffed into the room as if it did not know the way up the damp, unused chimney. The very smoke seemed purifying and healthy in the thick clammy air. The children clamoured again for bread; but this time Barton took a piece first to the poor, helpless, hopeless woman, who still sat by the side of her husband, listening to his anxious miserable mutterings. She took the bread, when it was put into her hand, and broke a bit, but could not eat. She was past hunger. She fell down on the floor with a heavy unresisting bang. The men looked puzzled. ‘She’s well-nigh clemmed [starved],’ said Barton. ‘Folk do say one mustn’t give clemmed people much to eat; but, bless us, she’ll eat naught.’</w:t>
      </w:r>
    </w:p>
    <w:p>
      <w:pPr>
        <w:pStyle w:val="Normal"/>
        <w:rPr/>
      </w:pPr>
      <w:r>
        <w:rPr/>
      </w:r>
    </w:p>
    <w:p>
      <w:pPr>
        <w:pStyle w:val="Normal"/>
        <w:rPr/>
      </w:pPr>
      <w:r>
        <w:rPr/>
        <w:t>‘</w:t>
      </w:r>
      <w:r>
        <w:rPr/>
        <w:t>I’ll tell you what I’ll do,’ said Wilson. ‘I’ll take these two big lads, as does nought but fight, home to my missis’s for to-night, and I will get a jug o’ tea. Them women always does best with tea and such like slop.’</w:t>
      </w:r>
    </w:p>
    <w:p>
      <w:pPr>
        <w:pStyle w:val="Normal"/>
        <w:rPr/>
      </w:pPr>
      <w:r>
        <w:rPr/>
      </w:r>
    </w:p>
    <w:p>
      <w:pPr>
        <w:pStyle w:val="Normal"/>
        <w:rPr/>
      </w:pPr>
      <w:r>
        <w:rPr/>
        <w:t>So Barton was now left alone with a little child, crying (when it had done eating) for mammy; with a fainting, dead-like woman; and with the sick man, whose mutterings were rising up to screams and shrieks of agonized anxiety. He carried the woman to the fire, and chafed her hands. He looked around for something to raise her head. There was literally nothing but some loose bricks. However, those he got; and taking off his coat he covered them with it as well as he could. He pulled her feet to the fire, which now began to emit some faint heat. He looked round for water, but the poor woman had been too weak to drag herself out to the distant pump, and water there was none. He snatched the child, and ran up the area-steps to the room above, and borrowed their only saucepan with some water in it. Then he began, with the useful skill of a working-man, to make some gruel; and when it was hastily made he seized a battered iron table-spoon (kept when many other little things had been sold in a lot), in order to feed baby, and with it he forced one or two drops between her clenched teeth. The mouth opened mechanically to receive more, and gradually she revived. She sat up and looked round; and recollecting all, fell down again in weak and passive despair. Her little child crawled to her, and wiped with its fingers the thick-coming tears which she now had strength to weep. It was now high time to attend to the man. He lay on straw, so damp and mouldy no dog would have chosen it in preference to flags; over it was a piece of sacking, coming next to his worn skeleton of a body; above him was mustered every article of clothing that could be spared by mother or children this bitter weather; and in addition to his own, these might have given as much warmth as one blanket, could they have been kept on him; but as he restlessly tossed to and fro, they fell off and left him shivering in spite of the burning heat of his skin. Every now and then he started up in his naked madness, looking like the prophet of woe in the fearful plague-picture; But he soon fell again in exhaustion, and Barton found he must be closely watched, lest in these falls he should injure himself against the hard brick floor. He was thankful when Wilson reappeared, carrying in both hands a jug of steaming tea, intended for the poor wife; but when the delirious husband saw drink, he snatched at it with animal instinct, with a selfishness he had never shown in health.</w:t>
      </w:r>
    </w:p>
    <w:p>
      <w:pPr>
        <w:pStyle w:val="Normal"/>
        <w:rPr/>
      </w:pPr>
      <w:r>
        <w:rPr/>
      </w:r>
    </w:p>
    <w:p>
      <w:pPr>
        <w:pStyle w:val="Normal"/>
        <w:rPr/>
      </w:pPr>
      <w:r>
        <w:rPr/>
        <w:t>Then the two men consulted together. It seemed decided without a word being spoken on the subject, that both should spend the night with the forlorn couple; that was settled. But could no doctor be had? In all probability no; the next day an infirmary order might be begged, but meanwhile the only medical advice they could have must be from a druggist’s. So Barton (being the moneyed man) set out to find a shop in London Road.</w:t>
      </w:r>
    </w:p>
    <w:p>
      <w:pPr>
        <w:pStyle w:val="Normal"/>
        <w:rPr/>
      </w:pPr>
      <w:r>
        <w:rPr/>
      </w:r>
    </w:p>
    <w:p>
      <w:pPr>
        <w:pStyle w:val="Normal"/>
        <w:rPr/>
      </w:pPr>
      <w:r>
        <w:rPr/>
        <w:t>It is a pretty sight to walk through a street with lighted shops; the gas is so brilliant, the display of goods so much more vividly shown than by day, and of all shops a druggist’s looks the most like the tales of our childhood, from Aladdin’s garden of enchanted fruits to the charming Rosamond with her purple jar. No such associations had Barton; yet he felt the contrast between the well-filled, well-lighted shops and the dim gloomy cellar, and it made him moody that such contrasts should exist. They are the mysterious problem of life to more than him. He wondered if any in all the hurrying crowd, had come from such a house of mourning. He thought they all looked joyous, and he was angry with them. But he could not, you cannot, read the lot of those who daily pass you by in the street. How do you know the wild romances of their lives; the trials, the temptations they are even now enduring, resisting, sinking under? You may be elbowed one instant by the girl desperate in her abandonment, laughing in mad merriment with her outward gesture, while her soul is longing for the rest of the dead, and bringing itself to think of the cold-flowing river as the only mercy of God remaining to her here. You may pass the criminal, meditating crimes at which you will to-morrow shudder with horror as you read them. You may push against one, humble and unnoticed, the last upon earth, who in Heaven will for ever be in the immediate light of God’s countenance. Errands of mercy—errands of sin—did you ever think where all the thousands of people you daily meet are bound? Barton’s was an errand of mercy; but the thoughts of his heart were touched by sin, by bitter hatred of the happy, whom he, for the time, confounded with the selfish.</w:t>
      </w:r>
    </w:p>
    <w:p>
      <w:pPr>
        <w:pStyle w:val="Normal"/>
        <w:rPr/>
      </w:pPr>
      <w:r>
        <w:rPr/>
      </w:r>
    </w:p>
    <w:p>
      <w:pPr>
        <w:pStyle w:val="Normal"/>
        <w:rPr/>
      </w:pPr>
      <w:r>
        <w:rPr/>
        <w:t>He reached a druggist’s shop, and entered. The druggist (whose smooth manners seemed to have been salved over with his own spermaceti) listened attentively to Barton’s description of Davenport’s illness; concluded it was typhus fever, very prevalent in that neighbourhood; and proceeded to make up a bottle of medicine, sweet spirits of nitre, or some such innocent potion, very good for slight colds, but utterly powerless to stop, for an instant, the raging fever of the poor man it was intended to relieve. He recommended the same course they had previously determined to adopt, applying the next morning for an infirmary order; and Barton left the shop with comfortable faith in the physic given him; for men of his class, if they believe in physic at all, believe that every description is equally efficacious.</w:t>
      </w:r>
    </w:p>
    <w:p>
      <w:pPr>
        <w:pStyle w:val="Normal"/>
        <w:rPr/>
      </w:pPr>
      <w:r>
        <w:rPr/>
      </w:r>
    </w:p>
    <w:p>
      <w:pPr>
        <w:pStyle w:val="Normal"/>
        <w:rPr/>
      </w:pPr>
      <w:r>
        <w:rPr/>
        <w:t>Meanwhile, Wilson had done what he could at Davenport’s home. He had soothed, and covered the man many a time; he had fed and hushed the little child, and spoken tenderly to the woman, who lay still in her weakness and her weariness. He had opened a door but only for an instant; it led into a back cellar, with a grating instead of a window, down which dropped the moisture from pigstyes, and worse abominations. It was not paved; the floor was one mass of bad smelling mud. It had never been used, for there was not an article of furniture in it; nor could a human being, much less a pig, have lived there many days. Yet the ‘back apartment’ made a difference in the rent. The Davenports paid threepence more for having two rooms. When he turned round again, he saw the woman suckling the child from her dry, withered breast.</w:t>
      </w:r>
    </w:p>
    <w:p>
      <w:pPr>
        <w:pStyle w:val="Normal"/>
        <w:rPr/>
      </w:pPr>
      <w:r>
        <w:rPr/>
      </w:r>
    </w:p>
    <w:p>
      <w:pPr>
        <w:pStyle w:val="Normal"/>
        <w:rPr/>
      </w:pPr>
      <w:r>
        <w:rPr/>
        <w:t>‘</w:t>
      </w:r>
      <w:r>
        <w:rPr/>
        <w:t>Surely the lad is weaned!’ exclaimed he, in surprise. ‘Why, how old is he?’</w:t>
      </w:r>
    </w:p>
    <w:p>
      <w:pPr>
        <w:pStyle w:val="Normal"/>
        <w:rPr/>
      </w:pPr>
      <w:r>
        <w:rPr/>
      </w:r>
    </w:p>
    <w:p>
      <w:pPr>
        <w:pStyle w:val="Normal"/>
        <w:rPr/>
      </w:pPr>
      <w:r>
        <w:rPr/>
        <w:t>‘</w:t>
      </w:r>
      <w:r>
        <w:rPr/>
        <w:t>Going on two year,’ she faintly answered. ‘But, oh! it keeps him quiet when I’ve nought else to gi’ him, and he’ll get a bit of sleep lying there, if he’s getten nought beside. We han done our best to gi’ the childer food, howe’er we pinched ourselves.’</w:t>
      </w:r>
    </w:p>
    <w:p>
      <w:pPr>
        <w:pStyle w:val="Normal"/>
        <w:rPr/>
      </w:pPr>
      <w:r>
        <w:rPr/>
      </w:r>
    </w:p>
    <w:p>
      <w:pPr>
        <w:pStyle w:val="Normal"/>
        <w:rPr/>
      </w:pPr>
      <w:r>
        <w:rPr/>
        <w:t>‘</w:t>
      </w:r>
      <w:r>
        <w:rPr/>
        <w:t>Han ye had no money fra th’ town?’</w:t>
      </w:r>
    </w:p>
    <w:p>
      <w:pPr>
        <w:pStyle w:val="Normal"/>
        <w:rPr/>
      </w:pPr>
      <w:r>
        <w:rPr/>
      </w:r>
    </w:p>
    <w:p>
      <w:pPr>
        <w:pStyle w:val="Normal"/>
        <w:rPr/>
      </w:pPr>
      <w:r>
        <w:rPr/>
        <w:t>‘</w:t>
      </w:r>
      <w:r>
        <w:rPr/>
        <w:t>No, my master is Buckinghamshire born; and he’s feared the town would send him back to his parish, if he went to th’ board [Davenport is afraid if he applies for welfare, he’ll be sent back to his home parish]; so we’ve just borne on in hope o’ better times. But I think they’ll never come in my day’; and the poor woman began her weak high-pitched cry again.</w:t>
      </w:r>
    </w:p>
    <w:p>
      <w:pPr>
        <w:pStyle w:val="Normal"/>
        <w:rPr/>
      </w:pPr>
      <w:r>
        <w:rPr/>
      </w:r>
    </w:p>
    <w:p>
      <w:pPr>
        <w:pStyle w:val="Normal"/>
        <w:rPr/>
      </w:pPr>
      <w:r>
        <w:rPr/>
        <w:t>‘</w:t>
      </w:r>
      <w:r>
        <w:rPr/>
        <w:t>Here, sup this drop o’ gruel, and then try and get a bit o’ sleep. John and I’ll watch by your master to-night.’</w:t>
      </w:r>
    </w:p>
    <w:p>
      <w:pPr>
        <w:pStyle w:val="Normal"/>
        <w:rPr/>
      </w:pPr>
      <w:r>
        <w:rPr/>
      </w:r>
    </w:p>
    <w:p>
      <w:pPr>
        <w:pStyle w:val="Normal"/>
        <w:rPr/>
      </w:pPr>
      <w:r>
        <w:rPr/>
        <w:t>‘</w:t>
      </w:r>
      <w:r>
        <w:rPr/>
        <w:t>God’s blessing be on you.’</w:t>
      </w:r>
    </w:p>
    <w:p>
      <w:pPr>
        <w:pStyle w:val="Normal"/>
        <w:rPr/>
      </w:pPr>
      <w:r>
        <w:rPr/>
      </w:r>
    </w:p>
    <w:p>
      <w:pPr>
        <w:pStyle w:val="Normal"/>
        <w:rPr/>
      </w:pPr>
      <w:r>
        <w:rPr/>
        <w:t>She finished the gruel, and fell into a dead sleep. Wilson covered her with his coat as well as he could, and tried to move lightly for fear of disturbing her; but there need have been no such dread, for her sleep was profound and heavy with exhaustion. Once only she roused to pull the coat round her little child.</w:t>
      </w:r>
    </w:p>
    <w:p>
      <w:pPr>
        <w:pStyle w:val="Normal"/>
        <w:rPr/>
      </w:pPr>
      <w:r>
        <w:rPr/>
      </w:r>
    </w:p>
    <w:p>
      <w:pPr>
        <w:pStyle w:val="Normal"/>
        <w:rPr/>
      </w:pPr>
      <w:r>
        <w:rPr/>
        <w:t>And now all Wilson’s care, and Barton’s to boot, was wanted to restrain the wild mad agony of the fevered man. He started up, he yelled, he seemed infuriated by overwhelming anxiety. He cursed and swore, which surprised Wilson, who knew his piety in health, and who did not know the unbridled tongue of delirium. At length he seemed exhausted, and fell asleep; and Barton and Wilson drew near the fire, and talked together in whispers. They sat on the floor, for chairs there were none; the sole table was an old tub turned upside-down. They put out the candle and conversed by the flickering fire-light.</w:t>
      </w:r>
    </w:p>
    <w:p>
      <w:pPr>
        <w:pStyle w:val="Normal"/>
        <w:rPr/>
      </w:pPr>
      <w:r>
        <w:rPr/>
      </w:r>
    </w:p>
    <w:p>
      <w:pPr>
        <w:pStyle w:val="Normal"/>
        <w:rPr/>
      </w:pPr>
      <w:r>
        <w:rPr/>
        <w:t>‘</w:t>
      </w:r>
      <w:r>
        <w:rPr/>
        <w:t>Han yo known this chap long?’ asked Barton.</w:t>
      </w:r>
    </w:p>
    <w:p>
      <w:pPr>
        <w:pStyle w:val="Normal"/>
        <w:rPr/>
      </w:pPr>
      <w:r>
        <w:rPr/>
      </w:r>
    </w:p>
    <w:p>
      <w:pPr>
        <w:pStyle w:val="Normal"/>
        <w:rPr/>
      </w:pPr>
      <w:r>
        <w:rPr/>
        <w:t>‘</w:t>
      </w:r>
      <w:r>
        <w:rPr/>
        <w:t>Better nor three year. He’s worked wi’ Carsons that long, and were alway a steady, civil-spoken fellow, though, as I said afore, somewhat of a Methodee. I wish I’d gotten a letter he sent his missis, a week or two agone, when he were on tramp for work. It did my heart good to read it; for, yo see, I were a bit grumbling mysel; it seemed hard to be spunging [sponging] on Jem [his son], and taking a’ his flesh-meat money to buy bread for me and them as I ought to be keeping. But, yo know, though I can earn nought, I mun eat summut. Well, as I telled ye, I were grumbling, when she (indicating the sleeping woman by a nod) brought me Ben’s letter, for she could na read hersel. It were as good as Bible-words; ne’er a word o’ repining; a’ about God being our father, and that we mun bear patiently whate’er he sends.’</w:t>
      </w:r>
    </w:p>
    <w:p>
      <w:pPr>
        <w:pStyle w:val="Normal"/>
        <w:rPr/>
      </w:pPr>
      <w:r>
        <w:rPr/>
      </w:r>
    </w:p>
    <w:p>
      <w:pPr>
        <w:pStyle w:val="Normal"/>
        <w:rPr/>
      </w:pPr>
      <w:r>
        <w:rPr/>
        <w:t>‘</w:t>
      </w:r>
      <w:r>
        <w:rPr/>
        <w:t>Don ye think he’s th’ masters’ father, too? I’d be loath to have ‘em for brothers.’</w:t>
      </w:r>
    </w:p>
    <w:p>
      <w:pPr>
        <w:pStyle w:val="Normal"/>
        <w:rPr/>
      </w:pPr>
      <w:r>
        <w:rPr/>
      </w:r>
    </w:p>
    <w:p>
      <w:pPr>
        <w:pStyle w:val="Normal"/>
        <w:rPr/>
      </w:pPr>
      <w:r>
        <w:rPr/>
        <w:t>‘</w:t>
      </w:r>
      <w:r>
        <w:rPr/>
        <w:t>Eh, John! donna talk so; sure there’s many and many a master as good or better nor us.’</w:t>
      </w:r>
    </w:p>
    <w:p>
      <w:pPr>
        <w:pStyle w:val="Normal"/>
        <w:rPr/>
      </w:pPr>
      <w:r>
        <w:rPr/>
      </w:r>
    </w:p>
    <w:p>
      <w:pPr>
        <w:pStyle w:val="Normal"/>
        <w:rPr/>
      </w:pPr>
      <w:r>
        <w:rPr/>
        <w:t>‘</w:t>
      </w:r>
      <w:r>
        <w:rPr/>
        <w:t>If you think so, tell me this. How comes it they’re rich, and we’re poor? I’d like to know that. Han they done as they’d be done by for us?’</w:t>
      </w:r>
    </w:p>
    <w:p>
      <w:pPr>
        <w:pStyle w:val="Normal"/>
        <w:rPr/>
      </w:pPr>
      <w:r>
        <w:rPr/>
      </w:r>
    </w:p>
    <w:p>
      <w:pPr>
        <w:pStyle w:val="Normal"/>
        <w:rPr/>
      </w:pPr>
      <w:r>
        <w:rPr/>
        <w:t>But Wilson was no arguer. No speechifier as he would have called it. So Barton, seeing he was likely to have it his own way, went on.</w:t>
      </w:r>
    </w:p>
    <w:p>
      <w:pPr>
        <w:pStyle w:val="Normal"/>
        <w:rPr/>
      </w:pPr>
      <w:r>
        <w:rPr/>
      </w:r>
    </w:p>
    <w:p>
      <w:pPr>
        <w:pStyle w:val="Normal"/>
        <w:rPr/>
      </w:pPr>
      <w:r>
        <w:rPr/>
        <w:t>‘</w:t>
      </w:r>
      <w:r>
        <w:rPr/>
        <w:t>You’ll say (at least many a one does), they’n getten capital an’ we’n getten none. I say, our labour’s our capital and we ought to draw interest on that. They get interest on their capital somehow a’ this time, while ourn is lying idle, else how could they all live as they do? Besides, there’s many on ‘em as had nought to begin wi’; there’s Carsons, and Duncombes, and Mengies, and many another, as comed into Manchester with clothes to their back, and that were all, and now they’re worth their tens of thousands, a’ getten out of our labour; why the very land as fetched but sixty pound twenty year agone is now worth six hundred, and that, too, is owing to our labour: but look at yo, and see me, and poor Davenport yonder; whatten better are we? They’n screwed us down to th’ lowest peg, in order to make their great big fortunes, and build their great big houses, and we, why we’re just clemming, many and many of us. Can you say there’s nought wrong in this?’</w:t>
      </w:r>
    </w:p>
    <w:p>
      <w:pPr>
        <w:pStyle w:val="Normal"/>
        <w:rPr/>
      </w:pPr>
      <w:r>
        <w:rPr/>
      </w:r>
    </w:p>
    <w:p>
      <w:pPr>
        <w:pStyle w:val="Normal"/>
        <w:rPr/>
      </w:pPr>
      <w:r>
        <w:rPr/>
        <w:t>‘</w:t>
      </w:r>
      <w:r>
        <w:rPr/>
        <w:t>Well, Barton, I’ll not gainsay ye. But Mr. Carson spoke to me after th’ fire, and says he, 'I shall ha’ to retrench, and be very careful in my expenditure during these bad times, I assure ye'; so yo see th’ masters suffer too.’</w:t>
      </w:r>
    </w:p>
    <w:p>
      <w:pPr>
        <w:pStyle w:val="Normal"/>
        <w:rPr/>
      </w:pPr>
      <w:r>
        <w:rPr/>
      </w:r>
    </w:p>
    <w:p>
      <w:pPr>
        <w:pStyle w:val="Normal"/>
        <w:rPr/>
      </w:pPr>
      <w:r>
        <w:rPr/>
        <w:t>‘</w:t>
      </w:r>
      <w:r>
        <w:rPr/>
        <w:t>Han they ever seen a child o’ their’n die for want o’ food?’ asked Barton, in a low, deep voice.</w:t>
      </w:r>
    </w:p>
    <w:p>
      <w:pPr>
        <w:pStyle w:val="Normal"/>
        <w:rPr/>
      </w:pPr>
      <w:r>
        <w:rPr/>
      </w:r>
    </w:p>
    <w:p>
      <w:pPr>
        <w:pStyle w:val="Normal"/>
        <w:rPr/>
      </w:pPr>
      <w:r>
        <w:rPr/>
        <w:t>‘</w:t>
      </w:r>
      <w:r>
        <w:rPr/>
        <w:t>I donnot mean,’ continued he, ‘to say as I’m so badly off. I’d scorn to speak for mysel; but when I see such men as Davenport there dying away, for very clemming, I cannot stand it. I’ve but gotten Mary, and she keeps hersel pretty much. I think we’ll ha’ to give up house-keeping; but that I donnot mind.’</w:t>
      </w:r>
    </w:p>
    <w:p>
      <w:pPr>
        <w:pStyle w:val="Normal"/>
        <w:rPr/>
      </w:pPr>
      <w:r>
        <w:rPr/>
      </w:r>
    </w:p>
    <w:p>
      <w:pPr>
        <w:pStyle w:val="Normal"/>
        <w:rPr/>
      </w:pPr>
      <w:r>
        <w:rPr/>
        <w:t>And in this kind of talk the night the long heavy night of watching, wore away. As far as they could judge, Davenport continued in the same state, although the symptoms varied occasionally. The wife slept on, only roused by a cry of her child now and then, which seemed to have power over her, when far louder noises failed to disturb her. The watchers agreed, that as soon as it was likely Mr Carson would be up and visible, Wilson should go to his house, and beg for an Infirmary order. At length the grey dawn penetrated even into the dark cellar; Davenport slept, and Barton was to remain there until Wilson’s return; so stepping out into the fresh air, brisk and reviving, even in that street of abominations, Wilson took his way to Mr Carson’s.</w:t>
      </w:r>
    </w:p>
    <w:p>
      <w:pPr>
        <w:pStyle w:val="Normal"/>
        <w:rPr/>
      </w:pPr>
      <w:r>
        <w:rPr/>
      </w:r>
    </w:p>
    <w:p>
      <w:pPr>
        <w:pStyle w:val="Normal"/>
        <w:rPr/>
      </w:pPr>
      <w:r>
        <w:rPr/>
        <w:t>Wilson had about two miles to walk before he reached Mr Carson’s house, which was almost in the country. The streets were not yet bustling and busy. The shop-men were lazily taking down the shutters, although it was near eight o’clock; for the day was long enough for the purchases people made in that quarter of the town, while trade was so flat. One or two miserable-looking women were setting off on their day’s begging expedition. But there were few people abroad. Mr Carson’s was a good house, and furnished with disregard to expense. But in addition to lavish expenditure, there was much taste shown, and many articles chosen for their beauty and elegance adorned his rooms. As Wilson passed a window which a housemaid had thrown open, he saw pictures and gilding, at which he was tempted to stop and look; but then he thought it would not be respectful. So he hastened on to the kitchen door. The servants seemed very busy with preparations for breakfast; but good-naturedly, though hastily, told him to step in, and they could soon let Mr Carson know he was there. So he was ushered into a kitchen hung round with glittering tins, where a roaring fire burnt merrily, and where numbers of utensils hung round, at whose nature and use Wilson amused himself by guessing. Meanwhile, the servants bustled to and fro; an out-door man-servant came in for orders, and sat down near Wilson; the cook broiled steaks, and the kitchen-maid toasted bread, and boiled eggs.</w:t>
      </w:r>
    </w:p>
    <w:p>
      <w:pPr>
        <w:pStyle w:val="Normal"/>
        <w:rPr/>
      </w:pPr>
      <w:r>
        <w:rPr/>
      </w:r>
    </w:p>
    <w:p>
      <w:pPr>
        <w:pStyle w:val="Normal"/>
        <w:rPr/>
      </w:pPr>
      <w:r>
        <w:rPr/>
        <w:t>The coffee steamed upon the fire, and altogether the odours were so mixed and appetizing, that Wilson began to yearn for food to break his fast, which had lasted since dinner the day before. If the servants had known this, they would have willingly given him meat and bread in abundance; but they were like the rest of us, and not feeling hunger themselves, forgot it was possible another might. So Wilson’s craving turned to sickness, while they chattered on, making the kitchen’s free and keen remarks upon the parlour.</w:t>
      </w:r>
    </w:p>
    <w:p>
      <w:pPr>
        <w:pStyle w:val="Normal"/>
        <w:rPr/>
      </w:pPr>
      <w:r>
        <w:rPr/>
      </w:r>
    </w:p>
    <w:p>
      <w:pPr>
        <w:pStyle w:val="Normal"/>
        <w:rPr/>
      </w:pPr>
      <w:r>
        <w:rPr/>
        <w:t>‘</w:t>
      </w:r>
      <w:r>
        <w:rPr/>
        <w:t>How late you were last night, Thomas!’</w:t>
      </w:r>
    </w:p>
    <w:p>
      <w:pPr>
        <w:pStyle w:val="Normal"/>
        <w:rPr/>
      </w:pPr>
      <w:r>
        <w:rPr/>
      </w:r>
    </w:p>
    <w:p>
      <w:pPr>
        <w:pStyle w:val="Normal"/>
        <w:rPr/>
      </w:pPr>
      <w:r>
        <w:rPr/>
        <w:t>‘</w:t>
      </w:r>
      <w:r>
        <w:rPr/>
        <w:t>Yes, I was right weary of waiting; they told me to be at the rooms by twelve; and there I was. But it was two o’clock before they called me.’</w:t>
      </w:r>
    </w:p>
    <w:p>
      <w:pPr>
        <w:pStyle w:val="Normal"/>
        <w:rPr/>
      </w:pPr>
      <w:r>
        <w:rPr/>
      </w:r>
    </w:p>
    <w:p>
      <w:pPr>
        <w:pStyle w:val="Normal"/>
        <w:rPr/>
      </w:pPr>
      <w:r>
        <w:rPr/>
        <w:t>‘</w:t>
      </w:r>
      <w:r>
        <w:rPr/>
        <w:t>And did you wait all that time in the street?’ asked the housemaid who had done her work for the present, and come into the kitchen for a bit of gossip.</w:t>
      </w:r>
    </w:p>
    <w:p>
      <w:pPr>
        <w:pStyle w:val="Normal"/>
        <w:rPr/>
      </w:pPr>
      <w:r>
        <w:rPr/>
      </w:r>
    </w:p>
    <w:p>
      <w:pPr>
        <w:pStyle w:val="Normal"/>
        <w:rPr/>
      </w:pPr>
      <w:r>
        <w:rPr/>
        <w:t>‘</w:t>
      </w:r>
      <w:r>
        <w:rPr/>
        <w:t>My eye as like! you don’t think I’m such a fool as to catch my death of cold, and let the horses catch their death too, as we should ha’ done if we’d stopped there. No! I put th’ horses up in th’ stables at th’ Spread Eagle, and went mysel’, and got a glass or two by th’ fire. They’re driving a good custom, them, wi’ coachmen. There were five on us, and we’d many a quart o’ ale, and gin wi’ it, to keep out cold.’</w:t>
      </w:r>
    </w:p>
    <w:p>
      <w:pPr>
        <w:pStyle w:val="Normal"/>
        <w:rPr/>
      </w:pPr>
      <w:r>
        <w:rPr/>
      </w:r>
    </w:p>
    <w:p>
      <w:pPr>
        <w:pStyle w:val="Normal"/>
        <w:rPr/>
      </w:pPr>
      <w:r>
        <w:rPr/>
        <w:t>‘</w:t>
      </w:r>
      <w:r>
        <w:rPr/>
        <w:t>Mercy on us, Thomas; you’ll get a drunkard at last!’</w:t>
      </w:r>
    </w:p>
    <w:p>
      <w:pPr>
        <w:pStyle w:val="Normal"/>
        <w:rPr/>
      </w:pPr>
      <w:r>
        <w:rPr/>
      </w:r>
    </w:p>
    <w:p>
      <w:pPr>
        <w:pStyle w:val="Normal"/>
        <w:rPr/>
      </w:pPr>
      <w:r>
        <w:rPr/>
        <w:t>‘</w:t>
      </w:r>
      <w:r>
        <w:rPr/>
        <w:t>If I do, I know whose blame it will be. It will be missis’s, and not mine. Flesh and blood can’t sit to be starved to death on a coach-box, waiting for folks as don’t know their own mind.’</w:t>
      </w:r>
    </w:p>
    <w:p>
      <w:pPr>
        <w:pStyle w:val="Normal"/>
        <w:rPr/>
      </w:pPr>
      <w:r>
        <w:rPr/>
      </w:r>
    </w:p>
    <w:p>
      <w:pPr>
        <w:pStyle w:val="Normal"/>
        <w:rPr/>
      </w:pPr>
      <w:r>
        <w:rPr/>
        <w:t>A servant, semi-upper-housemaid, semi-lady’s-maid, now came down with orders from her mistress.</w:t>
      </w:r>
    </w:p>
    <w:p>
      <w:pPr>
        <w:pStyle w:val="Normal"/>
        <w:rPr/>
      </w:pPr>
      <w:r>
        <w:rPr/>
      </w:r>
    </w:p>
    <w:p>
      <w:pPr>
        <w:pStyle w:val="Normal"/>
        <w:rPr/>
      </w:pPr>
      <w:r>
        <w:rPr/>
        <w:t>‘</w:t>
      </w:r>
      <w:r>
        <w:rPr/>
        <w:t>Thomas, you must ride to the fishmonger’s, and say missis can’t give above half-a-crown a pound for salmon for Tuesday; she’s grumbling because trade’s so bad. And she’ll want the carriage at three to go to the lecture, Thomas; at the Royal Execution, you know.’</w:t>
      </w:r>
    </w:p>
    <w:p>
      <w:pPr>
        <w:pStyle w:val="Normal"/>
        <w:rPr/>
      </w:pPr>
      <w:r>
        <w:rPr/>
      </w:r>
    </w:p>
    <w:p>
      <w:pPr>
        <w:pStyle w:val="Normal"/>
        <w:rPr/>
      </w:pPr>
      <w:r>
        <w:rPr/>
        <w:t>‘</w:t>
      </w:r>
      <w:r>
        <w:rPr/>
        <w:t>Ay, ay, I know.’</w:t>
      </w:r>
    </w:p>
    <w:p>
      <w:pPr>
        <w:pStyle w:val="Normal"/>
        <w:rPr/>
      </w:pPr>
      <w:r>
        <w:rPr/>
      </w:r>
    </w:p>
    <w:p>
      <w:pPr>
        <w:pStyle w:val="Normal"/>
        <w:rPr/>
      </w:pPr>
      <w:r>
        <w:rPr/>
        <w:t>‘</w:t>
      </w:r>
      <w:r>
        <w:rPr/>
        <w:t>And you’d better all of you mind your P’s and Q’s, for she’s very black this morning. She’s got a bad headache.’</w:t>
      </w:r>
    </w:p>
    <w:p>
      <w:pPr>
        <w:pStyle w:val="Normal"/>
        <w:rPr/>
      </w:pPr>
      <w:r>
        <w:rPr/>
      </w:r>
    </w:p>
    <w:p>
      <w:pPr>
        <w:pStyle w:val="Normal"/>
        <w:rPr/>
      </w:pPr>
      <w:r>
        <w:rPr/>
        <w:t>‘</w:t>
      </w:r>
      <w:r>
        <w:rPr/>
        <w:t>It’s a pity Miss Jenkins is not here to match her. Lord! how she and missis did quarrel which had got the worst headaches, it was that Miss Jenkins left for; she would not give up having bad headaches, and missis could not abide any one to have ‘em but herself.’</w:t>
      </w:r>
    </w:p>
    <w:p>
      <w:pPr>
        <w:pStyle w:val="Normal"/>
        <w:rPr/>
      </w:pPr>
      <w:r>
        <w:rPr/>
      </w:r>
    </w:p>
    <w:p>
      <w:pPr>
        <w:pStyle w:val="Normal"/>
        <w:rPr/>
      </w:pPr>
      <w:r>
        <w:rPr/>
        <w:t>‘</w:t>
      </w:r>
      <w:r>
        <w:rPr/>
        <w:t>Missis will have her breakfast up-stairs, cook, and the cold partridge as was left yesterday, and put plenty of cream in her coffee, and she thinks there’s a roll left, and she would like it well buttered.’</w:t>
      </w:r>
    </w:p>
    <w:p>
      <w:pPr>
        <w:pStyle w:val="Normal"/>
        <w:rPr/>
      </w:pPr>
      <w:r>
        <w:rPr/>
      </w:r>
    </w:p>
    <w:p>
      <w:pPr>
        <w:pStyle w:val="Normal"/>
        <w:rPr/>
      </w:pPr>
      <w:r>
        <w:rPr/>
        <w:t>So saying, the maid left the kitchen to be ready to attend to the young ladies’ bell when they chose to ring, after their late assembly the night before.</w:t>
      </w:r>
    </w:p>
    <w:p>
      <w:pPr>
        <w:pStyle w:val="Normal"/>
        <w:rPr/>
      </w:pPr>
      <w:r>
        <w:rPr/>
      </w:r>
    </w:p>
    <w:p>
      <w:pPr>
        <w:pStyle w:val="Normal"/>
        <w:rPr/>
      </w:pPr>
      <w:r>
        <w:rPr/>
        <w:t>In the luxurious library, at the well-spread breakfast-table, sat the two Mr Carsons, father and son. Both were reading; the father a newspaper, the son a review, while they lazily enjoyed their nicely prepared food. The father was a prepossessing-looking old man; perhaps self-indulgent you might guess. The son was strikingly handsome, and knew it. His dress was neat and well appointed, and his manners far more gentlemanly than his father’s. He was the only son, and his sisters were proud of him; his father and mother were proud of him: he could not set up his judgement against theirs; he was proud of himself.</w:t>
      </w:r>
    </w:p>
    <w:p>
      <w:pPr>
        <w:pStyle w:val="Normal"/>
        <w:rPr/>
      </w:pPr>
      <w:r>
        <w:rPr/>
      </w:r>
    </w:p>
    <w:p>
      <w:pPr>
        <w:pStyle w:val="Normal"/>
        <w:rPr/>
      </w:pPr>
      <w:r>
        <w:rPr/>
        <w:t>The door opened and in bounded Amy, the sweet youngest daughter of the house, a lovely girl of sixteen, fresh and glowing, and bright as a rosebud. She was too young to go to assemblies, at which her father rejoiced, for he had little Amy with her pretty jokes, and her bird-like songs, and her playful caresses all the evening to amuse him in his loneliness; and she was not too much tired, like Sophy and Helen, to give him her sweet company at breakfast the next morning.</w:t>
      </w:r>
    </w:p>
    <w:p>
      <w:pPr>
        <w:pStyle w:val="Normal"/>
        <w:rPr/>
      </w:pPr>
      <w:r>
        <w:rPr/>
      </w:r>
    </w:p>
    <w:p>
      <w:pPr>
        <w:pStyle w:val="Normal"/>
        <w:rPr/>
      </w:pPr>
      <w:r>
        <w:rPr/>
        <w:t>He submitted willingly while she blinded him with her hands, and kissed his rough red face all over. She took his newspaper away after a little pretended resistance, and would not allow her brother Harry to go on with his review.</w:t>
      </w:r>
    </w:p>
    <w:p>
      <w:pPr>
        <w:pStyle w:val="Normal"/>
        <w:rPr/>
      </w:pPr>
      <w:r>
        <w:rPr/>
      </w:r>
    </w:p>
    <w:p>
      <w:pPr>
        <w:pStyle w:val="Normal"/>
        <w:rPr/>
      </w:pPr>
      <w:r>
        <w:rPr/>
        <w:t>‘</w:t>
      </w:r>
      <w:r>
        <w:rPr/>
        <w:t>I’m the only lady this morning, papa, so you know you must make a great deal of me.’</w:t>
      </w:r>
    </w:p>
    <w:p>
      <w:pPr>
        <w:pStyle w:val="Normal"/>
        <w:rPr/>
      </w:pPr>
      <w:r>
        <w:rPr/>
      </w:r>
    </w:p>
    <w:p>
      <w:pPr>
        <w:pStyle w:val="Normal"/>
        <w:rPr/>
      </w:pPr>
      <w:r>
        <w:rPr/>
        <w:t>‘</w:t>
      </w:r>
      <w:r>
        <w:rPr/>
        <w:t>My darling, I think you have your own way always, whether you’re the only lady or not.’</w:t>
      </w:r>
    </w:p>
    <w:p>
      <w:pPr>
        <w:pStyle w:val="Normal"/>
        <w:rPr/>
      </w:pPr>
      <w:r>
        <w:rPr/>
      </w:r>
    </w:p>
    <w:p>
      <w:pPr>
        <w:pStyle w:val="Normal"/>
        <w:rPr/>
      </w:pPr>
      <w:r>
        <w:rPr/>
        <w:t>‘</w:t>
      </w:r>
      <w:r>
        <w:rPr/>
        <w:t>Yes, papa, you’re pretty good and obedient, I must say that; but I’m sorry to say Harry is very naughty, and does not do what I tell him; do you, Harry?’</w:t>
      </w:r>
    </w:p>
    <w:p>
      <w:pPr>
        <w:pStyle w:val="Normal"/>
        <w:rPr/>
      </w:pPr>
      <w:r>
        <w:rPr/>
      </w:r>
    </w:p>
    <w:p>
      <w:pPr>
        <w:pStyle w:val="Normal"/>
        <w:rPr/>
      </w:pPr>
      <w:r>
        <w:rPr/>
        <w:t>‘</w:t>
      </w:r>
      <w:r>
        <w:rPr/>
        <w:t>I’m sure I don’t know what you mean to accuse me of, Amy; I expected praise and not blame; for did not I get you that eau de Portugal from town, that you could not meet with at Hughes’, you little ungrateful puss?’</w:t>
      </w:r>
    </w:p>
    <w:p>
      <w:pPr>
        <w:pStyle w:val="Normal"/>
        <w:rPr/>
      </w:pPr>
      <w:r>
        <w:rPr/>
      </w:r>
    </w:p>
    <w:p>
      <w:pPr>
        <w:pStyle w:val="Normal"/>
        <w:rPr/>
      </w:pPr>
      <w:r>
        <w:rPr/>
        <w:t>‘</w:t>
      </w:r>
      <w:r>
        <w:rPr/>
        <w:t>Did you! Oh sweet Harry; you’re as sweet as eau de Portugal yourself; you’re almost as good as papa; but still you know you did go and forget to ask Bigland for that rose, that new rose they say he has got.’</w:t>
      </w:r>
    </w:p>
    <w:p>
      <w:pPr>
        <w:pStyle w:val="Normal"/>
        <w:rPr/>
      </w:pPr>
      <w:r>
        <w:rPr/>
      </w:r>
    </w:p>
    <w:p>
      <w:pPr>
        <w:pStyle w:val="Normal"/>
        <w:rPr/>
      </w:pPr>
      <w:r>
        <w:rPr/>
        <w:t>‘</w:t>
      </w:r>
      <w:r>
        <w:rPr/>
        <w:t>No, Amy, I did not forget. I asked him, and he has got the Rose, sans reproche; but do you know, little Miss Extravagance, a very small one is half a guinea?’</w:t>
      </w:r>
    </w:p>
    <w:p>
      <w:pPr>
        <w:pStyle w:val="Normal"/>
        <w:rPr/>
      </w:pPr>
      <w:r>
        <w:rPr/>
      </w:r>
    </w:p>
    <w:p>
      <w:pPr>
        <w:pStyle w:val="Normal"/>
        <w:rPr/>
      </w:pPr>
      <w:r>
        <w:rPr/>
        <w:t>‘</w:t>
      </w:r>
      <w:r>
        <w:rPr/>
        <w:t>Oh, I don’t mind. Papa will give it me, won’t you, dear father? He knows his little daughter can’t live without flowers and scents?’</w:t>
      </w:r>
    </w:p>
    <w:p>
      <w:pPr>
        <w:pStyle w:val="Normal"/>
        <w:rPr/>
      </w:pPr>
      <w:r>
        <w:rPr/>
      </w:r>
    </w:p>
    <w:p>
      <w:pPr>
        <w:pStyle w:val="Normal"/>
        <w:rPr/>
      </w:pPr>
      <w:r>
        <w:rPr/>
        <w:t>Mr Carson tried to refuse his darling, but she coaxed him into acquiescence, saying she must have it, it was one of her necessaries. Life was not worth having without flowers.</w:t>
      </w:r>
    </w:p>
    <w:p>
      <w:pPr>
        <w:pStyle w:val="Normal"/>
        <w:rPr/>
      </w:pPr>
      <w:r>
        <w:rPr/>
      </w:r>
    </w:p>
    <w:p>
      <w:pPr>
        <w:pStyle w:val="Normal"/>
        <w:rPr/>
      </w:pPr>
      <w:r>
        <w:rPr/>
        <w:t>‘</w:t>
      </w:r>
      <w:r>
        <w:rPr/>
        <w:t>Then, Amy,’ said her brother, ‘try and be content with peonies and dandelions.’</w:t>
      </w:r>
    </w:p>
    <w:p>
      <w:pPr>
        <w:pStyle w:val="Normal"/>
        <w:rPr/>
      </w:pPr>
      <w:r>
        <w:rPr/>
      </w:r>
    </w:p>
    <w:p>
      <w:pPr>
        <w:pStyle w:val="Normal"/>
        <w:rPr/>
      </w:pPr>
      <w:r>
        <w:rPr/>
        <w:t>‘</w:t>
      </w:r>
      <w:r>
        <w:rPr/>
        <w:t>Oh you wretch! I don’t call them flowers. Besides, you’re every bit as extravagant. Who gave half-a-crown for a bunch of lilies of the valley at Yates’, a month ago, and then would not let his poor little sister have them, though she went on her knees to beg them? Answer me that, Master Hal.’</w:t>
      </w:r>
    </w:p>
    <w:p>
      <w:pPr>
        <w:pStyle w:val="Normal"/>
        <w:rPr/>
      </w:pPr>
      <w:r>
        <w:rPr/>
      </w:r>
    </w:p>
    <w:p>
      <w:pPr>
        <w:pStyle w:val="Normal"/>
        <w:rPr/>
      </w:pPr>
      <w:r>
        <w:rPr/>
        <w:t>‘</w:t>
      </w:r>
      <w:r>
        <w:rPr/>
        <w:t>Not on compulsion,’ replied her brother, smiling with his mouth, while his eyes had an irritated expression, and he went first red, then pale, with vexed embarrassment.</w:t>
      </w:r>
    </w:p>
    <w:p>
      <w:pPr>
        <w:pStyle w:val="Normal"/>
        <w:rPr/>
      </w:pPr>
      <w:r>
        <w:rPr/>
      </w:r>
    </w:p>
    <w:p>
      <w:pPr>
        <w:pStyle w:val="Normal"/>
        <w:rPr/>
      </w:pPr>
      <w:r>
        <w:rPr/>
        <w:t>Source: Gaskell, Elizabeth. Mary Barton: A Tale of Manchester Life. Gill, Stephen, ed. Penguin Books.</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7:12Z</dcterms:created>
  <dc:creator/>
  <dc:description/>
  <dc:language>en-US</dc:language>
  <cp:lastModifiedBy/>
  <dcterms:modified xsi:type="dcterms:W3CDTF">2009-01-27T11:58:22Z</dcterms:modified>
  <cp:revision>1</cp:revision>
  <dc:subject/>
  <dc:title/>
</cp:coreProperties>
</file>